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14 сентября 2022 года                                                                                                             № 51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т 9 декабря 2021 года № 6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Внести в решение Думы Белоярского района от 9 декабря 2021 года № 68                 "О бюджете Белоярского района на 2022 год и плановый период 2023 и 2024 годов"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одпункты 1, 2, 3, 4 пункт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"1) прогнозируемый общий объем доходов бюджета района в сумме                                4 388 767 182,94 рубля,   в    том    числе    безвозмездные    поступления    в    сумме                                     3 584 584 110,11  рублей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общий объем расходов бюджета района в сумме 4 677 987 381,41 рубль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прогнозируемый дефицит бюджета района в сумме 289 220 198,47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верхний предел муниципального внутреннего долга Белоярского района на                   1 января 2023 года в сумме </w:t>
      </w:r>
      <w:r>
        <w:rPr>
          <w:color w:val="000000"/>
        </w:rPr>
        <w:t xml:space="preserve">215 613 511,00 </w:t>
      </w:r>
      <w:r>
        <w:rPr/>
        <w:t>рублей, в том числе верхний предел долга по муниципальным гарантиям Белоярского района в валюте Российской Федерации -                   0,00 рублей, согласно приложению 2 к настоящему решению;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одпункты 1, 2 пункта 2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"</w:t>
      </w:r>
      <w:r>
        <w:rPr/>
        <w:t xml:space="preserve">1) прогнозируемый общий объем доходов бюджета района на 2023 год в сумме           4 066 541 600,00 рублей и на 2024 год в сумме </w:t>
      </w:r>
      <w:r>
        <w:rPr>
          <w:color w:val="000000"/>
        </w:rPr>
        <w:t>3 270 108 200,00</w:t>
      </w:r>
      <w:r>
        <w:rPr/>
        <w:t xml:space="preserve"> рублей, в том числе безвозмездные поступления на 2023 год в сумме 3 323 532 400,00 рублей и на 2024 год в сумме 2 499 421 800,00 рублей,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района на 2023 год в сумме 4 099 080 300,00 рублей, в том числе условно утверждаемые расходы в сумме 35 870 500,00 рублей и на 2024 год в сумме 3 303 389 900,00 рублей, в том числе условно утверждаемые расходы в сумме 98 802 600,00 рублей;</w:t>
      </w:r>
      <w:r>
        <w:rPr>
          <w:color w:val="000000"/>
        </w:rPr>
        <w:t>"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подпункт 1, 2 пункта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1) на 2022 год в сумме 1 012 885 855,56 рублей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2) на 2023 год в сумме 1 195 812 900,00 рублей и на 2024 год в сумме                       303 922 100,00 рублей согласно приложению 7 к настоящему решению."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подпункт 1 пункта 1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1) на 2022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497</w:t>
      </w:r>
      <w:r>
        <w:rPr>
          <w:color w:val="000000"/>
          <w:lang w:val="en-US"/>
        </w:rPr>
        <w:t> </w:t>
      </w:r>
      <w:r>
        <w:rPr>
          <w:color w:val="000000"/>
        </w:rPr>
        <w:t>197</w:t>
      </w:r>
      <w:r>
        <w:rPr>
          <w:color w:val="000000"/>
          <w:lang w:val="en-US"/>
        </w:rPr>
        <w:t> </w:t>
      </w:r>
      <w:r>
        <w:rPr>
          <w:color w:val="000000"/>
        </w:rPr>
        <w:t>850,00 рублей согласно приложению 8 к настоящему решению;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) подпункт 1 пункта 11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"1) на 2022 год в сумме 218 296 881,58 рубль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165 290 243,58 рубля;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) пункт 1 пункта 16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"1) на 2022 год в сумме 109 580 091,98 рубль, в том числе за сче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енными соглашениями в сумме 46 080 743,58 рубл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7) в абзаце втором пункта 17 слова "в сумме 92 321 962,35 рубля" заменить словами "в сумме 122 396 645,54 рублей"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) подпункты 1 пункта 1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"1) на 2022 год в сумме 348 883 274,73 рубля;"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9) подпункт 2 пункта 2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highlight w:val="yellow"/>
          <w:lang w:eastAsia="ru-RU"/>
        </w:rPr>
      </w:pPr>
      <w:r>
        <w:rPr>
          <w:color w:val="000000"/>
        </w:rPr>
        <w:t>"</w:t>
      </w:r>
      <w:r>
        <w:rPr>
          <w:lang w:eastAsia="ru-RU"/>
        </w:rPr>
        <w:t>2) перераспределение бюджетных ассигнований на социально значимые расходы, на обеспечение доли софинансирования бюджета района при участии в государственных программах автономного округа и в иных случаях по распоряжению администрации района, зарезервированных в рамках основного мероприятия "Управление резервными средствами бюджета Белоярского района" муниципальной программы Белоярского района "Управление муниципальными финансами в Белоярском районе", между главными распорядителями, получателями средств бюджета района, разделами, подразделами, целевыми статьями и видами расходов бюджета;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0) приложение 1 "Доходы бюджета Белоярского района на 2022 год" изложить в редакции согласно приложению 1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1) приложение 2 "Верхний предел муниципального внутреннего долга Белоярского района по состоянию на 1 января 2023 года, на 1 января 2024 года и на 1 января 2025 года" изложить в редакции согласно приложению 2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2) приложение 3 "Доходы бюджета Белоярского района на плановый период 2023 и 2024 годов" изложить в редакции согласно приложению 3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3) приложение 4 "Источники внутреннего финансирования дефицита бюджета Белоярского района на 2022 год" изложить в редакции согласно приложению 4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4) приложение 5 "Источники внутреннего финансирования дефицита бюджета Белоярского района на плановый период 2023 и 2024 годов" изложить в редакции согласно приложению 5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5) приложение 6 "Субсидии бюджету Белоярского района на 2022 год" изложить в редакции согласно приложению 6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6) приложение 7 "Субсидии бюджету Белоярского района на плановый период 2023 и 2024 годов" изложить в редакции согласно приложению 7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7) приложение 8 "Субвенции бюджету Белоярского района на 2022 год" изложить в редакции согласно приложению 8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8) приложение 10 "Объем иных межбюджетных трансфертов бюджету Белоярского района на 2022 год" изложить в редакции согласно приложению 9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9) 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2" изложить в редакции согласно приложению 10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0) 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3 и 2024 годов" изложить в редакции согласно приложению 11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1) 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2 год" изложить в редакции согласно приложению 12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2) 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3 и 2024 годов" изложить в редакции согласно приложению 13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3) приложение 16 "Распределение бюджетных ассигнований по разделам, подразделам, классификации расходов бюджета Белоярского района на 2022 год" изложить в редакции согласно приложению 14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4) приложение 17 "Распределение бюджетных ассигнований по разделам, подразделам, классификации расходов бюджета Белоярского района на плановый период 2023 и 2024 годов" изложить в редакции согласно приложению 15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5)  приложение 18 "Ведомственная структура расходов бюджета Белоярского района на 2022 год" изложить в редакции согласно приложению 16 к настоящему решени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26)  приложение 19   "Ведомственная   структура   расходов бюджета Белоярского района на плановый период 2023 и 2024 годов" изложить в редакции согласно приложению 17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7) приложение 21 "Распределение межбюджетных трансфертов бюджетам поселений Белоярского района на 2022 год" изложить в редакции согласно приложению 18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8) приложение 25 "Объем и случаи выделения бюджетных ассигнований, направляемых на предоставление субсидий в 2022 году и в плановом периоде 2023 и 2024 годов в соответствии со статьей 78 Бюджетного кодекса Российской Федерации в бюджете Белоярского района" изложить в редакции согласно приложению 19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9) приложение 26 "Программа муниципальных внутренних заимствований Белоярского района на 2022 год и плановый период 2023 и 2024 годов" изложить в редакции согласно приложению 20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 Опубликовать настоящее решение в газете "Белоярские вести. Официальный выпуск"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Мартынов Алексей Андреевич</cp:lastModifiedBy>
  <cp:lastPrinted>2022-09-02T12:39:00Z</cp:lastPrinted>
  <dcterms:modified xsi:type="dcterms:W3CDTF">2022-09-14T12:19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11254</vt:lpwstr>
  </property>
</Properties>
</file>